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sz w:val="28"/>
        </w:rPr>
        <w:t>Pirate Jenny</w:t>
      </w:r>
      <w:r>
        <w:rPr>
          <w:sz w:val="24"/>
        </w:rPr>
        <w:t xml:space="preserve"> (1928) Bertolt Brecht, Kurt Weill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performed by Nina Simon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rPr>
          <w:sz w:val="24"/>
        </w:rPr>
        <w:t>You people can watch while I'm scrubbing these floors</w:t>
        <w:br/>
        <w:t>And I'm scrubbin' the floors while you're gawking</w:t>
        <w:br/>
        <w:t>Maybe once ya tip me and it makes ya feel swell</w:t>
        <w:br/>
        <w:t>In this crummy Southern town</w:t>
        <w:br/>
        <w:t>In this crummy old hotel</w:t>
        <w:br/>
        <w:t xml:space="preserve">But you'll never guess to who you're talkin'. </w:t>
        <w:br/>
        <w:t>No. You couldn't ever guess to who you're talkin'.</w:t>
        <w:br/>
        <w:br/>
        <w:t>Then one night there's a scream in the night</w:t>
        <w:br/>
        <w:t>And you'll wonder who could that have been</w:t>
        <w:br/>
        <w:t>And you see me kinda grinnin' while I'm scrubbin'</w:t>
        <w:br/>
        <w:t>And you say, "What's she got to grin?"</w:t>
        <w:br/>
        <w:t>I'll tell you.</w:t>
        <w:br/>
        <w:br/>
        <w:t>There's a ship</w:t>
        <w:br/>
        <w:t>The Black Freighter</w:t>
        <w:br/>
        <w:t>with a skull on its masthead</w:t>
        <w:br/>
        <w:t>will be coming in</w:t>
        <w:br/>
        <w:br/>
        <w:t>You gentlemen can say, "Hey gal, finish them floors!</w:t>
        <w:br/>
        <w:t>Get upstairs! What's wrong with you! Earn your keep here!</w:t>
        <w:br/>
        <w:t>You toss me your tips</w:t>
        <w:br/>
        <w:t>and look out to the ships</w:t>
        <w:br/>
        <w:t>But I'm counting your heads</w:t>
        <w:br/>
        <w:t>as I'm making the beds</w:t>
        <w:br/>
        <w:t>Cuz there's nobody gonna sleep here, honey</w:t>
        <w:br/>
        <w:t>Nobody</w:t>
        <w:br/>
        <w:t>Nobody!</w:t>
        <w:br/>
        <w:br/>
        <w:t>Then one night there's a scream in the night</w:t>
        <w:br/>
        <w:t>And you say, "Who's that kicking up a row?"</w:t>
        <w:br/>
        <w:t>And ya see me kinda starin' out the winda</w:t>
        <w:br/>
        <w:t>And you say, "What's she got to stare at now?"</w:t>
        <w:br/>
        <w:t>I'll tell ya.</w:t>
        <w:br/>
        <w:br/>
        <w:t>There's a ship</w:t>
        <w:br/>
        <w:t>The Black Freighter</w:t>
        <w:br/>
        <w:t>turns around in the harbor</w:t>
        <w:br/>
        <w:t>shootin' guns from her bow</w:t>
        <w:br/>
        <w:br/>
        <w:t>Now</w:t>
        <w:br/>
        <w:t>You gentlemen can wipe off that smile off your face</w:t>
        <w:br/>
        <w:t>Cause every building in town is a flat one</w:t>
        <w:br/>
        <w:t>This whole frickin' place will be down to the ground</w:t>
        <w:br/>
        <w:t>Only this cheap hotel standing up safe and sound</w:t>
        <w:br/>
        <w:t>And you yell, "Why do they spare that one?"Yes.</w:t>
        <w:br/>
        <w:t>That's what you say.</w:t>
        <w:br/>
        <w:t>"Why do they spare that one?"</w:t>
        <w:br/>
        <w:br/>
        <w:t>All the night through, through the noise and to-do</w:t>
        <w:br/>
        <w:t>You wonder who is that person that lives up there?</w:t>
        <w:br/>
        <w:t xml:space="preserve">And you see me stepping out in the morning </w:t>
        <w:br/>
        <w:t>Looking nice with a ribbon in my hair</w:t>
        <w:br/>
        <w:br/>
        <w:t>And the ship</w:t>
        <w:br/>
        <w:t>The Black Freighter</w:t>
        <w:br/>
        <w:t>runs a flag up its masthead</w:t>
        <w:br/>
        <w:t>and a cheer rings the air</w:t>
        <w:br/>
        <w:br/>
        <w:t>By noontime the dock</w:t>
        <w:br/>
        <w:t>is a-swarmin' with men</w:t>
        <w:br/>
        <w:t>comin' out from the ghostly freighter</w:t>
        <w:br/>
        <w:t>They move in the shadows</w:t>
        <w:br/>
        <w:t>where no one can see</w:t>
        <w:br/>
        <w:t>And they're chainin' up people</w:t>
        <w:br/>
        <w:t>and they're bringin' em to me</w:t>
        <w:br/>
        <w:t>askin' me,</w:t>
        <w:br/>
        <w:t>"Kill them NOW, or LATER?"</w:t>
        <w:br/>
        <w:t>Askin' ME!</w:t>
        <w:br/>
        <w:t>"Kill them now, or later?"</w:t>
        <w:br/>
        <w:br/>
        <w:t>Noon by the clock</w:t>
        <w:br/>
        <w:t>and so still by the dock</w:t>
        <w:br/>
        <w:t>You can hear a foghorn miles away</w:t>
        <w:br/>
        <w:t>And in that quiet of death</w:t>
        <w:br/>
        <w:t>I'll say, "Right now.</w:t>
        <w:br/>
        <w:t>Right now!"</w:t>
        <w:br/>
        <w:br/>
        <w:t>Then they'll pile up the bodies</w:t>
        <w:br/>
        <w:t>And I'll say,</w:t>
        <w:br/>
        <w:t>"That'll learn ya!"</w:t>
        <w:br/>
        <w:br/>
        <w:t>And the ship</w:t>
        <w:br/>
        <w:t>The Black Freighter</w:t>
        <w:br/>
        <w:t>disappears out to sea</w:t>
        <w:br/>
        <w:t>And on it is me.</w:t>
        <w:br/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